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sz w:val="24"/>
          <w:szCs w:val="24"/>
        </w:rPr>
        <w:t xml:space="preserve">Madri lavoratrici, ecco il bando per contributi fino a 1800 euro per acquistare servizi di baby sitting. E’ stata pubblicato il bando per l’assegnazione di contributi per l’acquisto di servizi di baby sitting da parte di madri lavoratrici. Il bando attua la circolare Inps n. 48 del 28 marzo 2013. Una misura introdotta con l’entrata in vigore della legge 28 giugno 2012, n. 92 di riforma del mercato del lavoro. Il contributo, pari a 300 euro mensili per 6 mesi, è spendibile negli 11 mesi successivi al termine di congedo di maternità. Complessivamente che può raggiungere 1800 euro. Contributo, erogato sottoforma di voucher, spendibile per l’acquisto di servizi di baby sitting oppure usufruire di servizi per l’infanzia presso strutture pubbliche e private. Chi può richiedere il voucher? Al beneficio possono accedere esclusivamente le madri, anche adottive o affidatarie, per bambini già nati e che siano iscritte al regime previdenziale di gestione separata. Oppure le madri, iscritte al regime di gestione separata, per le quali presumibilmente il parto avverà entro 4 mesi dalla scadenza del bando Inps, che è in corso di pubblicazione. Potranno accedere anche le donne libere professioniste mentre il beneficio non è esteso alle: coltivatrici dirette, mezzadre e colone, artigiane, imprenditrici del settore commerciale, imprenditrici agricole a titolo principale, pescatrici autonome. A quanto ammonta il contributo? L’importo del contributo è di 300,00 euro mensili, erogato per un periodo massimo di sei mesi. Le lavoratrici part-time potranno fruire del contributo in misura riproporzionata in ragione della ridotta entità della prestazione lavorativa. Mentre lavoratrici iscritte alla gestione separata possono usufruire del contributo per un periodo massimo di tre mesi. Come accedere al contributo? Per accedere al contributo le lavoratrici </w:t>
      </w:r>
      <w:r>
        <w:rPr>
          <w:b/>
          <w:sz w:val="24"/>
          <w:szCs w:val="24"/>
        </w:rPr>
        <w:t>devono presentare domanda telematica all’INPS a partire dalle ore 11 dell’1 luglio 2013, fino al 10 luglio 2013</w:t>
      </w:r>
      <w:r>
        <w:rPr>
          <w:sz w:val="24"/>
          <w:szCs w:val="24"/>
        </w:rPr>
        <w:t>. La graduatoria è definita tenendo conto dell’ISEE. I voucher, per l’importo riconosciuto, verranno ritirati dalla madre lavoratrice presso la sede provinciale INPS territorialmente competente individuata in base alla residenza o al domicilio temporaneo - See more at: http://www.campaniaeuropa.it/archives/3780#sthash.7dwwx3pJ.dpuf</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8:23:00Z</dcterms:created>
  <dc:creator>utente</dc:creator>
  <dc:description/>
  <dc:language>en-US</dc:language>
  <cp:lastModifiedBy>utente</cp:lastModifiedBy>
  <dcterms:modified xsi:type="dcterms:W3CDTF">2013-06-29T08:23:00Z</dcterms:modified>
  <cp:revision>2</cp:revision>
  <dc:subject/>
  <dc:title/>
</cp:coreProperties>
</file>